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роведении открытого конкурса на право осуществления перевозок по межмуниципальным маршрутам регулярных перевозок по нерегулируемым тарифам в Удмуртской Республик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Организатор конкурса: Министерство транспорта и дорожного хозяйства Удмуртской Республики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сто нахождения: Удмуртская Республика, г. Ижевск, ул. Кирова, 22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чтовый адрес: 426033 Удмуртская Республика, г. Ижевск, ул. Кирова, 22, телефон: 480-570, 480-583, адрес электронной почты - mail@mtr.udmr.ru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открытого конкурса: право на получение свидетельств об осуществлении перевозок по межмуниципальным маршрутам регулярных перевозок в Удмуртской Республике по следующим лота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346"/>
        <w:gridCol w:w="497"/>
        <w:gridCol w:w="850"/>
        <w:gridCol w:w="709"/>
        <w:gridCol w:w="638"/>
        <w:gridCol w:w="1347"/>
        <w:gridCol w:w="1842"/>
      </w:tblGrid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а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тправления, регуляр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ое количество транспортных средств (ТС), класс транспортных средств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начального пунк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межуточной остановки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конечного пунк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межуточной остановк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Сарапул (АВ) – г.Тарас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:10,12:30,17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,14:00,18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ТС, среднего или большого класса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.Якшур-Бодья (АС) – с.Шаркан (А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0, 12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00, 15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класс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выше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.Постол – г.Ижевск (АС)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:00, 09:00, 13:00, 15:35 (ежедневно);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0 (сб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:50, 11:55, 14:45, 16:45 (ежедневно);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00 (с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 малый класс или выше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.Люк – с. Завьялово (центр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:30, 11:00, 14:00, 17:30 (ежедневно)</w:t>
              <w:tab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:00, 12:25, 15:30   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ост. «Центральная мечеть») – КП «Ближняя Усадьба», ч/з д.Каменн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30, 14:45, 18:05 (пн, вт, ср, чт, пт)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. Каменно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:56, 08:01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:21, 18:36       (пн, вт, ср, чт, пт)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:50, 07:55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:15, 18:30       (пн, вт, ср, чт, пт)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 малого и среднего класса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Хохряки – г.Ижевск (ост. «Мебельный комбинат»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2, 08:20, 09:35, 10:45, 14:20, 15:40, 16:45, 18:05, 19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:30, 07:45, 09:00, 10:15, 13:40, 15:00, 17:25, 18:45, 20:1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 малого и среднего класса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 – с. Малая Пурга (ост. ул.Советская 2),               ч/з г. Ижевск, ост. «Центральная мечеть», с. Малая Пурга ОП (ул.Трактовая, 1б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30, 07:00, 07:30, 08:00, 08:30, 09:00, 09:30, 10:00, 10:30, 11:00, 11:30, 12:30, 13:30, 14:30, 15:30, 16:35, 17:50, 18:05, 18:35, 18:55, 19:35, 20:2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ежедн.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, остановка «Центральная мечеть»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5, 07:15, 07:45, 08:15, 08:45, 09:15, 09:45, 10:15, 10:45, 11:15, 11:45, 12:45, 13:45, 14:45, 15:45, 16:50, 18:05, 18:20, 18:50, 19:10, 19:50, 20:4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ежедн.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Малая Пург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становка Советская 48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:50, 06:20, 06:50, 07:20, 07:50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:20, 08:40, 09:00, 09:30, 10:00,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:40, 11:40, 12:40, 13:40, 14:40,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:40, 17:00, 17:20, 17:40, 18:00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50, 19: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ежедн.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алая Пурга (остановка Советская 2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:40, 06:10, 06:40, 07:10, 07:40, 08:10, 08:30, 08:50, 09:20, 09:50, 10:30, 11:30, 12:30, 13:30, 14:30, 15:30, 16:50, 17:10, 17:30, 17:50, 18:40, 19:20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ежед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ТС, малый класс или выше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Ижевск (ост. «Улица Щорса») – СНТ «Радуга», ч/з КП «Старо-Михайовский -3»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30, 08:30, 10:30, 13:00, 15:00, 17:00, 19:00 (ежедн.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«Старо-михайловский-3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СНТ «Радуга»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:00, 09:00, 11:00, 13:30, 15:30, 17:30, 19:30, 20:3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.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Ижевск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0, 10:00, 12:00, 14:30, 16:30, 18:30, 20:30 (ежедн.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30, 09:30, 11:30, 14:00, 16:00, 18:00, 20:00 (ежед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 малый класс или выш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Глазов (АВ) – с.Юкаменское (АС)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00, 06:40, 11:30, 12:30, 14:30, 18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00, 11:30, 14:30, 18:00 (пт, 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, 14:30, 18:00 (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40, 09:40, 13:30, 15:20, 16:30, 19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:30, 17:10, 19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т, 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0 (пт); 08:40 (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:30, 17:10, 20:00 (вс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ТС малого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среднего класса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Завьялово (центр) –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Люкшудь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:45, 06:10, 06:35,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:00</w:t>
            </w:r>
            <w:r>
              <w:rPr>
                <w:sz w:val="24"/>
                <w:szCs w:val="24"/>
              </w:rPr>
              <w:t>, 07:45,</w:t>
            </w:r>
            <w:r>
              <w:rPr>
                <w:color w:val="000000"/>
                <w:sz w:val="24"/>
                <w:szCs w:val="24"/>
              </w:rPr>
              <w:t xml:space="preserve"> 09:15,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9:40, 10:10, 10:35, 11:45, 12:10, 13:00, 13:30, 14:00, 14:30, 15:00, 15:25, 15:50, 16:15, 17:35, 18:05, 18:30, 19:15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, 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:45, 06:35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:45,   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:10, 09:50, 10:30, 11:10, 11:50, 13:20, 14:00, 14:40, 15:20, 15:55, 18:00, 18:40, 19:10 (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с.Люкшудь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. «ул.Бамовская»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:00, 09:55, 11:20,  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:50, 12:20, 12:5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3:20, 14:00, 14:30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:00, 15:30, 16:0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, 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05, 11:25, 12:05, 12:45, 13:25, 15:00, 15:40 (вс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ост. «Школа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.Люкшудья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:20, 07:05, 07:30,    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8:00, 08:30, 16:30,  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00, 17:30, 18:00,                       (19:15 до ост. «Столовая Юбилейная») (пн, вт, ср, чт, пт, 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25, 08:05, 08:45,    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20, 17:00, 17:40, (19:30 до ост. «Вараксино») (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ТС малого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среднего класса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Кукуи – г.Воткинск (АС)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30, 18:1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н, вт, ср, чт, пт)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:45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класс или выше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– д.Болгур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:00, 13:0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.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50, 13:4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ежедн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класс или выше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– д.Черновской Лесоучаст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8:30 (пт)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:45 (пт, сб, 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9:30 (пт)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45 (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класс или выше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 - д.Старая Монь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40, 15:1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, сб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:00, 13:00, 17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, с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ли выше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ост. «Ваш дом») - Кенский лес,  ч/з с.Завьял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00, 08:00, 09:30 11:30, 15:30, 17:00, 19:00 (ежедн)</w:t>
              <w:tab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:35, 08:35, 10:05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05, 16:05, 17:35, 19:35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мкрн. «Север») – поч. Новомихайловский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лавянскому шоссе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:50, 07:15, 08:45, 11:35, 13:30, 15:30, 17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:30, 08:00, 09:25, 12:35, 14:30, 16:30, 18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жга (АС) –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Русский Пыча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0, 14:50 ежедн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(вт, чт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55, 16:10 ежедн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:45 (вт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жга (АС) –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алая Воложикь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:00, 15:0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:35, 15:3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Сарапул (АВ)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Черново</w:t>
              <w:tab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:10, 16:2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05, 17:2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(ежедн)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Глазов (АВ)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г.Можга (А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чт, пт, сб, 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чт, 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 (АВ) –  с.Мостов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:4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3:1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Июльское – г.Воткинск (А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00, 16:0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:30, 17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Ижевск (АВ)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олгур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:30 (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30 (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:50 (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50 (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Можга (АС) –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есная поля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, 17:00 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30, 17:30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Можга (АС) –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алая Сюг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5, 17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 вт ср чт пт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, 17:45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 вт ср чт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Воткинск (АС) – д.Костова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30, 15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40, 16:10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Сарапул (АВ) – д.Девят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30, 15:3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, 16: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ТС, малый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жга (АС) –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.Нижнее Асаново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/з с.Алнаши (АС)        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10 (пн сб вс);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00 (пн пт сб 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30 (пн сб вс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20 (пн пт сб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Воткинск (АС) –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ерку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:10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00 (ежедн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 (выходные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00 (ежедн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10 (выход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C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Светлое –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АВ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15 (ср, сб, вс)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30 (ср, пт, сб, 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00 (ср, сб, вс)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0 (ср, 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- с.Светл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 (ср сб вс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30 (ср пт сб 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(ср сб вс);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5 (ср пт сб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8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Воткинск (АС)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е-Позимь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/з д.Болгур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, 13:00 (ежедн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:30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н, вт, ср, чт, пт)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д. Болгур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, 14:00 (ежедн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:20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н, вт, ср, чт, пт) – отправление из д.Болг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Можга (Центр) – СНТ «Радуга» (сезонный с 1 мая по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ктября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35, 10:00, 14:35, 18:05 (ежед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15, 10:40, 15:15, 18:45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средни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Можга (Центр)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ожг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-55, 12-55, 15-5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-25 (будни)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en-US"/>
              </w:rPr>
              <w:t>:45 (</w:t>
            </w:r>
            <w:r>
              <w:rPr>
                <w:color w:val="000000"/>
                <w:sz w:val="24"/>
                <w:szCs w:val="24"/>
              </w:rPr>
              <w:t>выходны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-20, 08-1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-15, 13-1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15, 17-4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удни)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-25, 13-05 (выход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Сарапул (Центр) - с.Шевырялово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/з п.Южный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Элеконд, д.Дубров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5, 15:5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45, 16:45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:10 (будни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средни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Ижевск (АВ)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Перевозное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/з с. Гольяны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20, 16:50 (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50 (вс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, 18:55 (сб)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55 (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ТС, малый класс или выше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) АВ – автовокзал, АС – автостанция, КП – кассовый пункт. Адреса автовокзалов, автостанций и кассовых пунктов указаны на официальном сайте ООО «Автовокзалы Удмуртии» - https://avudm.ru/stations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2) ежедн. – ежедневно, пн – понедельник, вт – вторник, ср – среда, чт – четверг, пт – пятница, сб – суббота, вс – воскресенье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) Наименования промежуточных остановочных пунктов по маршруту регулярных перевозок либо наименования поселений или городских округов, в границах которых расположены промежуточные остановочные пункты;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указаны в реестре межмуниципальных маршрутов регулярных перевозок в Удмуртской Республике - http://mindortrans.su/otrasli/otrtransport/avtomobilnyj/ reestry-marshrutov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4) На каждый маршрут необходимо предложить транспортные средства с характеристиками и в количестве не ниже, чем указанно в соответствующем лоте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 Конкурсные мероприятия будут проводиться по адресу: Удмуртская Республика, г. Ижевск, ул. Кирова, 22, Министерство транспорта и дорожного хозяйства Удмуртской Республики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прием заявок с 18 декабря 2020 г. по 12 января 2021 г. в кабинете № 306 (в рабочие дни с 9-00 ч. до 12-00 ч. и с 13-00 ч. до 16-00 ч., 31 декабря 2020 г. прием с 09-00 ч. до 12-00 ч.),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 окончание приема заявок 12 января 2021 г. в 10:00 ч.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скрытие конвертов с заявками на участие в открытом конкурсе 12 января 2020 г. в 10-15 ч. в 205 кабинете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рассмотрение заявок, проверка достоверности сведений, оценка и сопоставление заявок допущенных участников открытого конкурса с 12 января 2020 г. по 28 января 2021 г.;</w:t>
      </w:r>
    </w:p>
    <w:p>
      <w:pPr>
        <w:pStyle w:val="Normal"/>
        <w:spacing w:lineRule="auto" w:line="240"/>
        <w:ind w:firstLine="708"/>
        <w:rPr>
          <w:color w:val="FF0000"/>
          <w:szCs w:val="28"/>
        </w:rPr>
      </w:pPr>
      <w:r>
        <w:rPr>
          <w:szCs w:val="28"/>
        </w:rPr>
        <w:t>- подведение итогов открытого конкурса и объявление его результатов                     28 января 2021 г. в 15-00 ч. в 205 кабинете.</w:t>
      </w:r>
      <w:r>
        <w:rPr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Конкурсная документация предоставляется бесплатно в срок до 16-00 часов 11 января 2021 года любому заинтересованному лицу на электронном носителе по заявлению, поданному в письменной форме на имя председателя конкурсной комиссии, министра транспорта и дорожного хозяйства Удмуртской Республики А.В. Горбачева по адресу: 426033 Удмуртская Республика, г. Ижевск, ул. Кирова, 22, каб. № 205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ab/>
        <w:t xml:space="preserve">5. Официальный сайт, на котором размещена конкурсная документация - </w:t>
      </w:r>
      <w:hyperlink r:id="rId2">
        <w:r>
          <w:rPr>
            <w:rStyle w:val="InternetLink"/>
            <w:szCs w:val="28"/>
          </w:rPr>
          <w:t>http://mindortrans.su/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ind w:right="113" w:hanging="0"/>
      <w:jc w:val="center"/>
      <w:outlineLvl w:val="2"/>
    </w:pPr>
    <w:rPr>
      <w:b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8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Ngbinding">
    <w:name w:val="ng-binding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140" w:after="140"/>
      <w:ind w:firstLine="240"/>
      <w:jc w:val="left"/>
    </w:pPr>
    <w:rPr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jc w:val="left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left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jc w:val="left"/>
    </w:pPr>
    <w:rPr>
      <w:rFonts w:ascii="Bookman Old Style" w:hAnsi="Bookman Old Style" w:cs="Bookman Old Style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Arial" w:hAnsi="Arial" w:cs="Arial"/>
      <w:sz w:val="24"/>
      <w:lang w:val="en-US"/>
    </w:rPr>
  </w:style>
  <w:style w:type="paragraph" w:styleId="34">
    <w:name w:val="Основной текст 3"/>
    <w:basedOn w:val="Normal"/>
    <w:qFormat/>
    <w:pPr>
      <w:spacing w:lineRule="auto" w:line="240"/>
      <w:jc w:val="left"/>
    </w:pPr>
    <w:rPr>
      <w:rFonts w:ascii="Arial" w:hAnsi="Arial" w:cs="Arial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  <w:jc w:val="left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dortrans.s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410A4</Template>
  <TotalTime>9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15:00Z</dcterms:created>
  <dc:creator>Мамаева</dc:creator>
  <dc:description/>
  <cp:keywords/>
  <dc:language>en-US</dc:language>
  <cp:lastModifiedBy>Сандалов Евгений Игоревич</cp:lastModifiedBy>
  <cp:lastPrinted>2018-12-26T10:02:00Z</cp:lastPrinted>
  <dcterms:modified xsi:type="dcterms:W3CDTF">2020-12-17T06:24:00Z</dcterms:modified>
  <cp:revision>3486</cp:revision>
  <dc:subject/>
  <dc:title>Сведения о государственном или муниципальном контракте</dc:title>
</cp:coreProperties>
</file>